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ni Lesson:  Poetr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rt A:  Leads -- Begin Insi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rt B:  Conclusions – End Strongl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LEADS</w:t>
      </w:r>
      <w:r>
        <w:rPr>
          <w:sz w:val="40"/>
          <w:szCs w:val="40"/>
        </w:rPr>
        <w:t xml:space="preserve">  --  Begin poems “in the midst of things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Start your poems inside an experience, feeling, observation, or memor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CONCLUSIONS</w:t>
      </w:r>
      <w:r>
        <w:rPr>
          <w:sz w:val="40"/>
          <w:szCs w:val="40"/>
        </w:rPr>
        <w:t xml:space="preserve">  --  The conclusion often conveys a poem’s deepest meaning.  It needs to be strong – to resonate after the reader has finished the poem.  The conclusion should leave a reader with a feeling, idea, image, or ques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Experiment:  try different endings until you find the one that best conveys your meaning.  Maybe try an echo structure:  repeat significant lines from the lead, or elsewhere, in your conclus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Above all, give your poem the time it needs for the right conclu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0:53:00Z</dcterms:created>
  <dc:creator>nbdoe</dc:creator>
  <dc:description/>
  <cp:keywords/>
  <dc:language>en-US</dc:language>
  <cp:lastModifiedBy>nbdoe</cp:lastModifiedBy>
  <dcterms:modified xsi:type="dcterms:W3CDTF">2007-03-14T11:02:00Z</dcterms:modified>
  <cp:revision>1</cp:revision>
  <dc:subject/>
  <dc:title>Mini Lesson:  Poetry</dc:title>
</cp:coreProperties>
</file>